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 xml:space="preserve">BY THE WAY      </w:t>
            </w:r>
          </w:p>
          <w:p>
            <w:pPr>
              <w:pStyle w:val="Normal"/>
              <w:jc w:val="center"/>
              <w:rPr/>
            </w:pPr>
            <w:r>
              <w:rPr/>
              <w:t>Cóctel cedido por Damían Seijas : Campión Nacional de Baristas, Forum Café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es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l infusión de mango e xenxibr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0,5 cl de salsa de caramelo Moní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0,5 cl de clara de o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78990" cy="3119120"/>
                  <wp:effectExtent l="0" t="0" r="0" b="0"/>
                  <wp:docPr id="1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311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Empezamos   preparando os expressos. Unha vez extraídos  votámolos nunha cocteleira clásica, engadimos de seguido a infución, a salsa e a clara de ovo, rematamos  a preparación engadindo xeo  e batendo enérxicamente coa coctelei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ara a presentación de esta bebida, realizaremos un dobre colado nunha bolsa de plástico transparente con xeo. Decoraremos con dúas framboesas e unha ramiña de menta. Dispoñemos unha cana e pechamos a bolsa cunha corda e presentamos na mesa sobre unha folla seca e pano de cóct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É unha bebida fría inspirada nos “para levar”, que se toma directamente da bolsa coa axuda da c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6:00Z</dcterms:created>
  <dc:creator>DANI López</dc:creator>
  <dc:description/>
  <cp:keywords/>
  <dc:language>en-US</dc:language>
  <cp:lastModifiedBy>Suso_</cp:lastModifiedBy>
  <dcterms:modified xsi:type="dcterms:W3CDTF">2016-05-19T07:43:00Z</dcterms:modified>
  <cp:revision>5</cp:revision>
  <dc:subject/>
  <dc:title/>
</cp:coreProperties>
</file>